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иложение № 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 Решению Рыбинского сельског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т  26.12.2013 г.  №  26 - 89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АДМИНИСТРАТОР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ступлений в бюджет Рыбинского сельсовета Мотыгинского района</w:t>
      </w:r>
    </w:p>
    <w:p>
      <w:pPr>
        <w:pStyle w:val="Normal"/>
        <w:jc w:val="center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2847"/>
        <w:gridCol w:w="33"/>
        <w:gridCol w:w="5034"/>
      </w:tblGrid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а</w:t>
            </w:r>
          </w:p>
        </w:tc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латежа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4</w:t>
            </w:r>
          </w:p>
        </w:tc>
        <w:tc>
          <w:tcPr>
            <w:tcW w:w="7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нансово-экономическое управление админист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                  </w:t>
            </w:r>
            <w:r>
              <w:rPr>
                <w:b/>
                <w:i/>
              </w:rPr>
              <w:t>Мотыгинского района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17  01050 10 0000 18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выясненные поступления, зачисляемые</w:t>
            </w:r>
          </w:p>
          <w:p>
            <w:pPr>
              <w:pStyle w:val="Normal"/>
              <w:ind w:left="2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 бюджеты поселений                                        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29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21</w:t>
            </w:r>
          </w:p>
        </w:tc>
        <w:tc>
          <w:tcPr>
            <w:tcW w:w="7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министрация Рыбинского сельсовета Мотыгинского района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2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 02 0 10 1 000 110</w:t>
            </w:r>
          </w:p>
        </w:tc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2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 01 0 01 0 000 110</w:t>
            </w:r>
          </w:p>
        </w:tc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2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 240 01 0000 110</w:t>
            </w:r>
          </w:p>
        </w:tc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2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 240 01 0000 110</w:t>
            </w:r>
          </w:p>
        </w:tc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821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 250 01 0000 110</w:t>
            </w:r>
          </w:p>
        </w:tc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2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 260 01 0000 110</w:t>
            </w:r>
          </w:p>
        </w:tc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2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 010 02 0000 110</w:t>
            </w:r>
          </w:p>
        </w:tc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2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 030 10 0000 110</w:t>
            </w:r>
          </w:p>
        </w:tc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2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 023 10 0000 110</w:t>
            </w:r>
          </w:p>
        </w:tc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2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 013 10 0000 120</w:t>
            </w:r>
          </w:p>
        </w:tc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2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 045 10 0000 120</w:t>
            </w:r>
          </w:p>
        </w:tc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2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 001 10 0102 151</w:t>
            </w:r>
          </w:p>
        </w:tc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дотаций на выравнивание уровня бюджетной обеспеченности муниципальных образований Мотыгинского района из регионального фонда финансовой поддержки за счет средств краевого бюджета 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2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 001 10 0103 151</w:t>
            </w:r>
          </w:p>
        </w:tc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таций на выравнивание уровня бюджетной обеспеченности муниципальных образований Мотыгинского района из регионального фонда финансовой поддержки за счет средств районного бюджета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2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 003 10 0000 151</w:t>
            </w:r>
          </w:p>
        </w:tc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таций на поддержку мер по обеспечению сбалансированности бюджетов муниципальных образований Мотыгинского района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2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 015 10 0000 151</w:t>
            </w:r>
          </w:p>
        </w:tc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по министерству финансов Красноярского края в рамках непрограмных расходов отдельных органов исполнительной власти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2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 999 10 0050 151</w:t>
            </w:r>
          </w:p>
        </w:tc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бщественных и временных работ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2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 999 10 7514 151</w:t>
            </w:r>
          </w:p>
        </w:tc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3:55:00Z</dcterms:created>
  <dc:creator>Печегурова И. И.</dc:creator>
  <dc:description/>
  <cp:keywords/>
  <dc:language>en-US</dc:language>
  <cp:lastModifiedBy>Computer2</cp:lastModifiedBy>
  <cp:lastPrinted>2014-02-03T09:51:00Z</cp:lastPrinted>
  <dcterms:modified xsi:type="dcterms:W3CDTF">2014-02-03T02:51:00Z</dcterms:modified>
  <cp:revision>53</cp:revision>
  <dc:subject/>
  <dc:title/>
</cp:coreProperties>
</file>