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ЫГ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13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о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26-89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О БЮДЖЕТЕ  РЫБИНСКОГО СЕЛЬСОВЕТА  НА 2014 ГОД И НА ПЛАНОВЫЙ ПЕРИОД 2015- 2016 ГОДОВ</w:t>
      </w:r>
    </w:p>
    <w:p>
      <w:pPr>
        <w:pStyle w:val="Normal"/>
        <w:ind w:firstLine="709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на 2014 год и плановый период 2015—2016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характеристики бюджета н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щий объем доходов бюджета в сумме 8333,8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в сумме 8333,8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дефицит бюджета в сумме 0 тыс.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и внутреннего финансирования дефицита бюджета на 2014 год в сумме 0,0 тыс. руб.,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основные характеристики бюджета на 2015 год 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на 2015 год в сумме 8608,68 тыс. руб. и на 2016 год и в сумме 8694,1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на 2015 год в сумме 8608,68 тыс. руб., в том числе условно утвержденные расходы 153,13 тыс. руб. и на 2016 год в сумме 8694,17 тыс. руб. в том числе условно утвержденные расходы 435,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бюджета на 2015 год в сумме 0 тыс.руб. и на 2016 год в сумме 0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и внутреннего финансирования дефицита бюджета на 2015 год в сумме 0 тыс. руб. и на 2016 год в сумме 0 тыс.руб.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szCs w:val="28"/>
        </w:rPr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еречень главных администраторов доходов бюджета и закрепленные за ними доходные источники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бюджета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на 2014 год и плановый период 2015-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доходы бюджета на 2014 год и плановый период  2015-2016 годов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Распределение на 2014 год и плановый период 2015—2016 годов расходов бюджета по бюджетной классификации Российской Федерации</w:t>
      </w:r>
    </w:p>
    <w:p>
      <w:pPr>
        <w:pStyle w:val="Style13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Style13"/>
        <w:spacing w:lineRule="auto" w:line="240" w:before="0" w:after="0"/>
        <w:ind w:left="0" w:firstLine="709"/>
        <w:rPr/>
      </w:pPr>
      <w:r>
        <w:rPr>
          <w:szCs w:val="28"/>
        </w:rPr>
        <w:t>Утвердить в пределах общего объема расходов бюджета, установленного статьей 1 настоящего решения:</w:t>
      </w:r>
    </w:p>
    <w:p>
      <w:pPr>
        <w:pStyle w:val="Style13"/>
        <w:spacing w:lineRule="auto" w:line="240" w:before="0" w:after="0"/>
        <w:ind w:left="0" w:firstLine="709"/>
        <w:rPr/>
      </w:pPr>
      <w:r>
        <w:rPr>
          <w:szCs w:val="28"/>
        </w:rPr>
        <w:t xml:space="preserve">1) распределение бюджетных ассигнований по разделам и подразделам  классификации расходов бюджетов на 2014 год и плановый период 2015-2016 годов 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Style1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) ведомственную структуру расходов бюджета на 2014 год и плановый период 2015-2016 годов согласно </w:t>
      </w:r>
      <w:r>
        <w:rPr>
          <w:color w:val="FF0000"/>
          <w:szCs w:val="28"/>
        </w:rPr>
        <w:t>приложению 6</w:t>
      </w:r>
      <w:r>
        <w:rPr>
          <w:szCs w:val="28"/>
        </w:rPr>
        <w:t xml:space="preserve"> к настоящему решению.</w:t>
      </w:r>
    </w:p>
    <w:p>
      <w:pPr>
        <w:pStyle w:val="Style13"/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 xml:space="preserve">3) распределение бюджетных ассигнований по целевым статьям (муниципальным программам Мотыгинского района и непрограммным направлениям деятельности), группам и подгруппам видов расходов , разделам, подразделам классификации расходов бюджетов на очередной финансовый год и плановый период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Style1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на исполнение публичных нормативных обязательств Мотыгинского района на 2014 год в сумме 12,0 тыс. руб., на 2015 год 13,2 тыс. руб. и на 2016 год 14,52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АТЬЯ 6. Изменение показателей сводной бюджетной росписи  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администрация Рыбинского сельсовета  вправе в ходе исполнения настоящего Решения  вносить изменения в сводную бюджетную роспись на 2014 год и плановый период 2015—201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средств межбюджетных трансфертов, передаваемых </w:t>
        <w:br/>
        <w:t>из федерального и  краевого  бюджетов и бюджетов государственных внебюджетных фонд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е уменьшения суммы средств межбюджетных трансфертов из федерального и краевого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пределах общего объема средств, предусмотренных настоящим решением для финансирования мероприятий в рамках одной муниципальной программы Рыбинского сельсовета 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заработной платы работников муниципальных учреждений, денежного содержания муниципальных служащих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Рыбинского сельсовета, увеличиваются (индексируются) на 5 процентов с 1 ок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 муниципальных  учреждений в 2014 году и плановом периоде 2015-2016 годов увеличивается (индексируется) на 5 процентов с 1 октяб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Style12"/>
        <w:spacing w:lineRule="auto" w:line="240" w:before="0" w:after="0"/>
        <w:ind w:hanging="0"/>
        <w:rPr>
          <w:b/>
          <w:b/>
        </w:rPr>
      </w:pPr>
      <w:r>
        <w:rPr>
          <w:b/>
        </w:rPr>
        <w:t>СТАТЬЯ 8. Передаваемые полномочия из бюджетов поселений в бюджет муниципального района</w:t>
      </w:r>
    </w:p>
    <w:p>
      <w:pPr>
        <w:pStyle w:val="Style12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2"/>
        <w:spacing w:lineRule="auto" w:line="240" w:before="0" w:after="0"/>
        <w:ind w:firstLine="709"/>
        <w:rPr/>
      </w:pPr>
      <w:r>
        <w:rPr/>
        <w:t xml:space="preserve">Утвердить в расходах  бюджета межбюджетные трансферты, перечисляемые районному бюджету из бюджетов поселений, в соответствии с заключенными соглашениями о передачи части полномочий на 2014 год в сумме  509,39 тыс. руб., на 2015 год в  сумме 534,61 тыс. руб. </w:t>
      </w:r>
    </w:p>
    <w:p>
      <w:pPr>
        <w:pStyle w:val="Style12"/>
        <w:spacing w:lineRule="auto" w:line="240" w:before="0" w:after="0"/>
        <w:ind w:hanging="0"/>
        <w:rPr/>
      </w:pPr>
      <w:r>
        <w:rPr/>
      </w:r>
    </w:p>
    <w:p>
      <w:pPr>
        <w:pStyle w:val="Style12"/>
        <w:spacing w:lineRule="auto" w:line="240" w:before="0" w:after="0"/>
        <w:ind w:hanging="0"/>
        <w:rPr>
          <w:b/>
          <w:b/>
        </w:rPr>
      </w:pPr>
      <w:r>
        <w:rPr>
          <w:b/>
        </w:rPr>
        <w:t>СТАТЬЯ 9. Дорожный фонд Рыбинского сельсовета</w:t>
      </w:r>
    </w:p>
    <w:p>
      <w:pPr>
        <w:pStyle w:val="Style12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/>
        <w:t>Утвердить объем бюджетных ассигнований дорожного фонда Мотыгинского района на 2014 год в сумме 315,4 тыс. руб., на 2015 год в сумме 236,0 тыс. руб., на 2016 год в сумме 206,0 тыс. руб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/>
        <w:t>Установить, что при определении объема бюджетных ассигнований дорожного фонда Рыбин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4 году в сумме 91,9 тыс. руб., в 2015 году 112,4 тыс. руб., в 2016 году 111,5 тыс. руб.</w:t>
      </w:r>
    </w:p>
    <w:p>
      <w:pPr>
        <w:pStyle w:val="Style12"/>
        <w:spacing w:lineRule="auto" w:line="240" w:before="0" w:after="0"/>
        <w:ind w:left="709" w:hanging="0"/>
        <w:rPr/>
      </w:pPr>
      <w:r>
        <w:rPr/>
      </w:r>
    </w:p>
    <w:p>
      <w:pPr>
        <w:pStyle w:val="Style12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СТАТЬЯ 10. Резервный фонд главы администрации Рыбинского сельсовета</w:t>
      </w:r>
    </w:p>
    <w:p>
      <w:pPr>
        <w:pStyle w:val="Style12"/>
        <w:spacing w:lineRule="auto" w:line="240" w:before="0" w:after="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Установить, что в расходной части районного бюджета предусматривается резервный фонд главы администрации Рыбинского сельсовета  на 2014 год в размере 25,0  тыс. рублей и плановый период 2015-2016 годов в размере 100,0 тыс. рублей.</w:t>
      </w:r>
    </w:p>
    <w:p>
      <w:pPr>
        <w:pStyle w:val="Style12"/>
        <w:spacing w:lineRule="auto" w:line="240" w:before="0" w:after="0"/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Style12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240" w:before="0" w:after="0"/>
        <w:ind w:hanging="0"/>
        <w:rPr/>
      </w:pPr>
      <w:r>
        <w:rPr>
          <w:b/>
          <w:szCs w:val="28"/>
        </w:rPr>
        <w:t>СТАТЬЯ 11. Кассовое обслуживание исполнения бюджета.</w:t>
      </w:r>
      <w:r>
        <w:rPr>
          <w:szCs w:val="28"/>
        </w:rPr>
        <w:t xml:space="preserve"> </w:t>
      </w:r>
    </w:p>
    <w:p>
      <w:pPr>
        <w:pStyle w:val="Style12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240" w:before="0" w:after="0"/>
        <w:ind w:firstLine="720"/>
        <w:rPr/>
      </w:pPr>
      <w:r>
        <w:rPr>
          <w:szCs w:val="28"/>
        </w:rPr>
        <w:t>1. Кассовое обслуживание исполнения  бюджета в части проведения и учета операций по кассовым поступлениям в бюджет посления и кассовым выплатам  из  бюджета поселения осуществляется Территориальным отделом казначейства Красноярского края  по Мотыгинскому району, Управлением Федерального казначейства по Красноярскому краю через открытие и ведение лицевого счета  местного бюджета.</w:t>
      </w:r>
    </w:p>
    <w:p>
      <w:pPr>
        <w:pStyle w:val="Style1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spacing w:lineRule="auto" w:line="240" w:before="0" w:after="0"/>
        <w:ind w:hanging="0"/>
        <w:rPr/>
      </w:pPr>
      <w:r>
        <w:rPr>
          <w:b/>
        </w:rPr>
        <w:t>СТАТЬЯ 12. Вступление в силу настоящего Решения</w:t>
      </w:r>
      <w:r>
        <w:rPr/>
        <w:t xml:space="preserve"> </w:t>
      </w:r>
    </w:p>
    <w:p>
      <w:pPr>
        <w:pStyle w:val="Style12"/>
        <w:spacing w:lineRule="auto" w:line="240" w:before="0" w:after="0"/>
        <w:ind w:hanging="0"/>
        <w:rPr/>
      </w:pPr>
      <w:r>
        <w:rPr/>
      </w:r>
    </w:p>
    <w:p>
      <w:pPr>
        <w:pStyle w:val="Style12"/>
        <w:spacing w:lineRule="auto" w:line="240" w:before="0" w:after="0"/>
        <w:ind w:firstLine="709"/>
        <w:rPr/>
      </w:pPr>
      <w:r>
        <w:rPr/>
        <w:t>1.Настоящее   решение  вступает  в  силу с 1 января 2014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2"/>
        <w:spacing w:lineRule="auto" w:line="240" w:before="0" w:after="0"/>
        <w:ind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  Рыбинского сельсовета                                                                   Л.И. Петрова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4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55:00Z</dcterms:created>
  <dc:creator>Клыкова Н. Н.</dc:creator>
  <dc:description/>
  <cp:keywords/>
  <dc:language>en-US</dc:language>
  <cp:lastModifiedBy>Артаус ГВ</cp:lastModifiedBy>
  <cp:lastPrinted>2013-11-14T15:17:00Z</cp:lastPrinted>
  <dcterms:modified xsi:type="dcterms:W3CDTF">2013-12-26T06:51:00Z</dcterms:modified>
  <cp:revision>354</cp:revision>
  <dc:subject/>
  <dc:title/>
</cp:coreProperties>
</file>