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ЫГ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4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ыбное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№ </w:t>
            </w:r>
            <w:r>
              <w:rPr>
                <w:sz w:val="28"/>
                <w:szCs w:val="28"/>
              </w:rPr>
              <w:t>3-8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Рыбинского сельского Совета депутатов от 21.11.2014г № 2-5 «</w:t>
      </w:r>
      <w:r>
        <w:rPr>
          <w:b/>
          <w:sz w:val="28"/>
          <w:szCs w:val="28"/>
        </w:rPr>
        <w:t>О внесении изменений и дополнений в решение Рыбинского сельского Совета депутатов от 08.08.2014г № 30-104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 внесении изменений и дополнений в решение Рыбинского сельского Совета депутатов от 17.06.2014г № 29-103 «О внесении изменений и дополнений в решение Рыбинского сельского Совета депутатов от 26.12.2013 года № 26-89, решение от 24.02.2014 № 27-94»</w:t>
      </w:r>
    </w:p>
    <w:p>
      <w:pPr>
        <w:pStyle w:val="Style12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основании ст.54  Устава сельсовета Рыбинский сельский Совет депутатов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</w:t>
      </w:r>
      <w:r>
        <w:rPr>
          <w:color w:val="000000"/>
          <w:spacing w:val="-5"/>
          <w:sz w:val="28"/>
          <w:szCs w:val="28"/>
        </w:rPr>
        <w:t>Внести в решение Рыбинского сельского Совета депутатов от    «О бюджете Рыбинского сельсовета на 2014 год и плановый период 2015-2016 гг.» № 26-89 от 26.12.2013 года.,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5"/>
          <w:sz w:val="28"/>
          <w:szCs w:val="28"/>
        </w:rPr>
        <w:t>В приложениях 1,4,5,6,7 сделать следующие изменения:</w:t>
      </w:r>
    </w:p>
    <w:p>
      <w:pPr>
        <w:pStyle w:val="Normal"/>
        <w:ind w:left="360" w:hanging="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Приложение 1: 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 и строке Всего графе 3 цифру «1682,26» заменить на цифру «1780,27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2,3,4,5 графе 3 цифру «-10954,88» заменить на цифру «-11199,19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В строке 6,7 графе 3 цифру «12637,14» заменить на цифру «12979,46» </w:t>
      </w:r>
    </w:p>
    <w:p>
      <w:pPr>
        <w:pStyle w:val="Normal"/>
        <w:ind w:left="360" w:hanging="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риложение 4:</w:t>
      </w:r>
    </w:p>
    <w:p>
      <w:pPr>
        <w:pStyle w:val="Normal"/>
        <w:ind w:left="360" w:hanging="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30 «Безвозмездные поступления» цифру «8613,93» заменить на цифру «9158,24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31 «Безвозмездные поступления от других бюджетов» цифру «8613,93» заменить на цифру «9121,06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ах 40,41 с доходной классификацией 821 2 02 04 999 10 0000 151 цифры «2303,78» заменить на цифры «2810,91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обавить строку 43 с доходной классификацией 821 2 02 04 999 10 1021 151 цифра «207,15» 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Добавить строку 47 с доходной классификацией 821 2 02 04 999 10 8530 151 цифра «98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бавить строку 47 с доходной классификацией 821 2 02 04 999 10 8536 151 цифра «200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бавить строку 50 с доходной классификацией 821 2 18 05 010 10 0000 151 цифра «37,18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55 ВСЕГО ДОХОДОВ цифру «10954,88» заменить на цифру «11199,19»</w:t>
      </w:r>
    </w:p>
    <w:p>
      <w:pPr>
        <w:pStyle w:val="Normal"/>
        <w:ind w:left="360" w:hanging="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риложение 5: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1 графе 4 цифру «5879,11» заменить на цифру «6243,27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3 графе 4 цифру «2568,11» заменить на цифру «2932,27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10 графе 4 цифру «1041,97» заменить на цифру «891,68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12 графе 4 цифру «889,55» заменить на цифру «739,26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14 графе 4 цифру «1618,42» заменить на цифру «1746,87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15 графе 4 цифру «702,0» заменить на цифру «800,0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17 графе 4 цифру «778,92» заменить на цифру «809,37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25 ВСЕГО цифру «12637,14» заменить на цифру «12979,46»</w:t>
      </w:r>
    </w:p>
    <w:p>
      <w:pPr>
        <w:pStyle w:val="Normal"/>
        <w:ind w:left="360" w:hanging="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риложение 6: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1 графе 6 Общегосударственные вопросы цифру «5879,11» заменить на цифру «6243,27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ах 2,3 графе 6 цифры «5854,11» заменить на цифры «6218,27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6 графе 6 цифру «2568,11» заменить на цифру «2932,27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7 графе 6 цифру «1550,95» заменить на цифру «1588,11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8 графе 6 цифру «986,56» заменить на цифру «1313,55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34 графе 6 цифру «1041,97» заменить на цифру «891,68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ах 39,340,41 графе 6 цифры «889,55» заменить на цифры «739,26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42 графе 6 цифру «249,29» заменить на цифру «99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53 графе 6 цифру «1618,42» заменить на цифру «1746,87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ах 54,55,56,57 графе 6 цифры  «702,0» заменить на цифры «800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ах 66,67 графе 6 цифры «778,92» заменить на цифры «809,37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39,40,41 Дорожное хозяйство раздел 0409 цифру «564,690» заменить на цифру «889,55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68 графе 6 цифру «495,35» заменить на цифру «525,79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69 графе 6 цифру «150,0» заменить на цифру «180,45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90 графе 6 Всего цифру «12637,14» заменить на цифру «12979,46».</w:t>
      </w:r>
    </w:p>
    <w:p>
      <w:pPr>
        <w:pStyle w:val="Normal"/>
        <w:ind w:left="360" w:hanging="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риложение 7: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 графе «2014 год»  цифру «2469,48» заменить на цифру «2447,64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2 - цифру «1579,93» заменить на цифру «1708,38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5 -  цифру «702,0» заменить на цифру «800,0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6 -  цифру «150,0» заменить на цифру «180,45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12 -  цифру «889,55» заменить на цифру «739,26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13 -  цифру «249,29» заменить на цифру «99,0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19 -  цифру «6449,24» заменить на цифру «6813,40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24 -  цифру «3689,24» заменить на цифру «4053,4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26 -  цифру «3163,24» заменить на цифру «3527,4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27 -  цифру «1550,94» заменить на цифру «1588,11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28 -  цифру «986,56» заменить на цифру «1313,55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50 Всего: цифру «12637,14» заменить на цифру «12979,46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2.Дорожный фонд Рыбинского сельсовет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1.</w:t>
        <w:tab/>
        <w:t xml:space="preserve">Утвердить объем бюджетных ассигнований дорожного фонда Рыбинского сельсовета на 2014 год в сумме 739,26 тыс. руб., 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2.</w:t>
        <w:tab/>
        <w:t>Установить, что при определении объема бюджетных ассигнований дорожного фонда Рыбинского сельсовета  налог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 учитываются в 2014 году в сумме 91,9 тыс. руб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стоящее решение вступает в силу со дня официального опубликования в печатном издании «Ведомости Рыбинского сельсовета»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лава  Рыбинского сельсовета                                                                   Л.И. Петрова</w:t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spacing w:before="120" w:after="0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11">
    <w:name w:val="Цитата"/>
    <w:basedOn w:val="Normal"/>
    <w:qFormat/>
    <w:pPr>
      <w:ind w:left="6804" w:right="-3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Style13">
    <w:name w:val="Стиль пункт"/>
    <w:basedOn w:val="Style12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Думы</Template>
  <TotalTime>4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4:55:00Z</dcterms:created>
  <dc:creator>Клыкова Н. Н.</dc:creator>
  <dc:description/>
  <cp:keywords/>
  <dc:language>en-US</dc:language>
  <cp:lastModifiedBy>home</cp:lastModifiedBy>
  <cp:lastPrinted>2014-11-24T10:44:00Z</cp:lastPrinted>
  <dcterms:modified xsi:type="dcterms:W3CDTF">2014-12-24T13:11:00Z</dcterms:modified>
  <cp:revision>380</cp:revision>
  <dc:subject/>
  <dc:title/>
</cp:coreProperties>
</file>