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4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о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2-5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ыбинского сельского Совета депутатов от 08.08.2014г № 30-104 «</w:t>
      </w:r>
      <w:r>
        <w:rPr>
          <w:b/>
          <w:sz w:val="28"/>
          <w:szCs w:val="28"/>
        </w:rPr>
        <w:t>О внесении изменений и дополнений в решение Рыбинского сельского Совета депутатов от 17.06.2014г № 29-103 «О внесении изменений и дополнений в решение Рыбинского сельского Совета депутатов от 26.12.2013 года № 26-89, решение от 24.02.2014 № 27-94»</w:t>
      </w:r>
    </w:p>
    <w:p>
      <w:pPr>
        <w:pStyle w:val="Style12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ст.54  Устава сельсовета Рыбинский сельский Совет депутатов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Внести в решение Рыбинского сельского Совета депутатов от    «О бюджете Рыбинского сельсовета на 2014 год и плановый период 2015-2016 гг.» № 26-89 от 26.12.2013 года.,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5"/>
          <w:sz w:val="28"/>
          <w:szCs w:val="28"/>
        </w:rPr>
        <w:t>В приложениях 1,4,5,6,7 сделать следующие изменения: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риложение 1: 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 графе 3 цифру «1709,24» заменить на цифру «1682,2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,3,4,5 графе 3 цифру «-8556,88» заменить на цифру «-10954,8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троке 6,7 графе 3 цифру «10266,12» заменить на цифру «12637,14» 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4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4 с доходной классификацией 182 1 06 06 013 10 0000 110 цифру «3,03» заменить на цифру «3,0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30.31 «Безвозмездные поступления» цифры «6515,93» заменить на цифры «8613,93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40,41 с доходной классификацией 821 2 02 04 999 10 0000 151 цифры «205,78» заменить на цифры «2303,7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3 с доходной классификацией 821 2 02 04 999 10 7514 151 цифру «2,36» заменить на цифру «2,3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45 с доходной классификацией 821 2 02 04 999 10 8201 151 цифра «30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9 ВСЕГО ДОХОДОВ цифру «8556,88» заменить на цифру «10954,88»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5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 графе 4 цифру «3035,42» заменить на цифру «5879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 графе 4 цифру «2484,42» заменить на цифру «2568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 графе 4 цифру «0» заменить на цифру «276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0 графе 4 цифру «1014,11» заменить на цифру «1041,97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2 графе 4 цифру «564,69» заменить на цифру «889,5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3 графе 4 цифру «396,0» заменить на цифру «99,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14 графе 4 цифру «1818,95» заменить на цифру «1618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5 графе 4 цифру «600,0» заменить на цифру «702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6 графе 4 цифру «168,95» заменить на цифру «137,5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7 графе 4 цифру «1050,0» заменить на цифру «778,92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ах 18,19 цифры «3700,0» заменить на цифры «34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5 ВСЕГО цифру «10266,12» заменить на цифру «12637,14»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6: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1 графе 6 Общегосударственные вопросы цифру «3035,42» заменить на цифру «5879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2,3 графе 6 цифры «3010,42» заменить на цифры «5854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 графе 6 цифру «2484,42» заменить на цифру «2568,1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 графе 6 цифру «1803,0» заменить на цифру «1550,9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8 графе 6 цифру «679,0» заменить на цифру «986,56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9 графе 6 добавить расходную классификацию 821 0104 0220021 852 с цифрой «28,2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0 графе 6 с расходной классификацией 821 0104 0227514 244 цифру «2,36» заменить на цифру «2,3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17,18,19 графе 6 «Другие общегосударственные вопросы» цифру «0» заменить на цифру «276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оку 18 с расходной классификацией 821 0113 0210085 244 цифра «0» заменить на строки: 20 графа 6 с расходной классификацией 821 0113 0128536 244 (софинансирование) цифра «700,0» и 21 графа 6 с расходной классификацией 821 0113 0128536 244 (субсидия) цифра «20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2 с расходной классификацией 821 0113 0210086 244 цифру «0,0» заменить на цифру «6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4 Национальная экономика раздел 0400 цифру «1014,110» заменить на цифру «1041,97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37 с расходной классификацией 821 0401 0298401 120 цифра «44,31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8 с расходной классификацией 821 0401 0298402 120 цифру «53,420» заменить на цифру «9,1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9,40,41 Дорожное хозяйство раздел 0409 цифру «564,690» заменить на цифру «889,5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3 с расходной классификацией 821 0409 0129609 244 цифру «91,90» заменить на цифру «119,8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4 цифру «73,50» заменить на цифру «67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и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46 с расходной классификацией 821 0409 0128201 244 цифра «3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47 с расходной классификацией 821 0409 0128202 244 цифра «3,0»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ах  48,49,50,52 Другие вопросы в области национальной экономики раздел 0412 цифры «396,0» заменить на цифры «99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3 Жилищно-коммунальное хозяйство раздел 0500 цифру «1818,95» заменить на цифру «1618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54,55,56,57 с расходной классификацией 821 0501 0118530 244 цифры «600,0» заменить на цифры «702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4 с расходной классификацией 821 0502 0239706 244 цифру «123,950» заменить на цифру «92,5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66,67 Благоустройство цифру «1050,0» заменить на цифру «778,9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0 с расходной классификацией 821 0503 0119603 244 цифру «335,0» заменить на цифру «265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1 с расходной классификацией 821 0503 0119604 244 цифру «50,0» заменить на цифру «60,33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2 с расходной классификацией 821 0503 0119702 244 цифру «60,0» заменить на цифру «19,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лючить строку с расходной классификацией 821 0503 0119716 244 цифра «17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4 с расходной классификацией 821 0503 0129703 244 цифру «285,0» заменить на цифру «283,5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75,76,77 Культура, кинематография и средства массовой информации цифры «3700,0» заменить на цифры «34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8 с расходной классификацией 821 0801 0410065 611 цифру «3500,00» заменить на цифру «32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90 Всего цифру «10266,120» заменить на цифру «12637,14».</w:t>
      </w:r>
    </w:p>
    <w:p>
      <w:pPr>
        <w:pStyle w:val="Normal"/>
        <w:ind w:left="360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ложение 7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 цифру «396,0» заменить на цифру «99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 цифру «600,0» заменить на цифру «702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 цифру «335,0» заменить на цифру «265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8 цифру «50» заменить на цифру «60,33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9 цифру «60» заменить на цифру «19,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1 цифру «170» заменить на цифру «283,58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2 цифру «849,69» заменить на цифру «889,55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4 цифру «91,9» заменить на цифру «119,8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5 цифру «73,5» заменить на цифру «67,4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лючить строку с расходной классификацией 821 0503 0129703 244 цифра «285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и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7 с расходной классификацией 821 0409 012 8201 244 цифра «3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 с расходной классификацией 821 0409 01282002 244 цифра «3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9 Программа «Муниципальное управление в МО Рыбинского сельсовета на 2014-2016 годы» цифру «3605,56» заменить на цифру «6449,2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0 Подпрограмма «Управление муниципальным имуществом МО Рыбинского сельсовета на 2014-2016 годы» цифру «0» заменить на цифру «276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лючить строку с расходной классификацией 821 0113 0210085 244  цифра «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и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1 с расходной классификацией 821 0113 0128536 244 «субсидия» цифра «20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2 с расходной классификацией 821 0113 0128536 244 «софинансирование» цифра «7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3 с расходной классификацией 821 0113 0210086 244 цифру «0,0» заменить на цифру «6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4 Подпрограмма «Управление муниципальными финансами МО Рыбинского сельсовета на 2014-2016 годы» цифру «3605,56» заменить на цифру «3689,2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7 с расходной классификацией 821 0104 0220021 120 цифру «1803,0» заменить на цифру «1550,9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8 с расходной классификацией 821 0104 0220021 244 цифру «679,06» заменить на цифру «986,5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с расходной классификацией 821 0104 0220021 850 цифра «28,26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0 с расходной классификацией 821 0104 0227514 244 цифру «2,36» заменить на цифру «2,3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4 Подпрограмма «Повышение энергетической эффективности и сокращение энергетических издержек в бюджетном секторе МО Рыбинский сельсовет на 2014-2016  годы» цифру «222,37» заменить на цифру «190,92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2 с расходной классификацией 821 0502 0239706 244 цифру «123,95» заменить на цифру «92,5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43,44 цифры «3700,0» заменить на цифры «3400,0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0 Всего: цифру «10266,12» заменить на цифру «12637,14»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стоящее решение вступает в силу со дня официального опубликования в печатном издании «Ведомости Рыбинского сельсовета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 Рыбинского сельсовета                                                                   Л.И. Петрова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.dot</Template>
  <TotalTime>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User</cp:lastModifiedBy>
  <cp:lastPrinted>2014-11-24T10:44:00Z</cp:lastPrinted>
  <dcterms:modified xsi:type="dcterms:W3CDTF">2014-11-24T03:46:00Z</dcterms:modified>
  <cp:revision>375</cp:revision>
  <dc:subject/>
  <dc:title/>
</cp:coreProperties>
</file>