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4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о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30  -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 внесении изменений и дополнений в решение Рыбинского сельского Совета от 17.06.2014 г. № 29 – 103 «</w:t>
      </w:r>
      <w:r>
        <w:rPr>
          <w:b/>
          <w:sz w:val="28"/>
          <w:szCs w:val="28"/>
        </w:rPr>
        <w:t>О внесении изменений и дополнений в решение Рыбинского сельского совета депутатов от 26.12.2013 года № 26-89, решение от 24.02.2014 № 27-94».</w:t>
      </w:r>
    </w:p>
    <w:p>
      <w:pPr>
        <w:pStyle w:val="Style12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ст.54  Устава сельсовета Рыбинский сельский Совет депутатов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Внести в решение Рыбинского сельского Совета депутатов от    «О бюджете Рыбинского сельсовета на 2014 год и плановый период 2015-2016 гг.» №26-89 от 26.12.2013 года.,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атье 1 пункте 1 цифры «8483,84» заменить на цифры «8556,88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5"/>
          <w:sz w:val="28"/>
          <w:szCs w:val="28"/>
        </w:rPr>
        <w:t>В статье 1 пункте 2 цифры «10264,13» заменить на цифры «10266,12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атье 1 пункте 4 цифры «1780,29» заменить на цифры «1709,24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риложениях 5,6,7 сделать следующие изменения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4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5 с доходной классификацией 182 1 01 02 030 01 1000 110 цифра «0,49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14 с доходной классификацией 182 1 05 02 010 02 2000 110 цифра «0,04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оку 13 заменить на строку 15 с доходной классификацией 182 05 03 010 01 1000 110 цифра «2,2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року 19 с доходной классификацией 182 1 06 01 030 10 2000 110 цифра «0,03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21 с доходной классификацией 182 1 06 06 013 10 1000 110 цифра «3,03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22 с доходной классификацией 182 1 06 06 013 10 2000 110 цифра «0,01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авить строку 24 с доходной классификацией 182 1 06 06 023 10 2000 110 цифра «15,23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1 «итого собственных доходов» цифру «2019,9» заменить на цифру «2040,9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9 с доходной классификацией 821 2 02 01 003 10 0000 151 цифру «2719,98» заменить на цифру «3245,88»;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>В строке 41 с доходной классификацией 821 202 03 015 10 0000 151 цифру «65,18» заменить на цифру «73,75»;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строке 44 с доходной классификацией 821 2 02 04 999 10 00 51 151  цифру «10» заменить на цифру «53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троке 51 «всего доходов» цифру «8483,84» заменить на цифру «8556,88»; 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5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 цифру «2304,42» заменить на цифру «2484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 цифру «20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 цифру «65,18» заменить на цифру «73,7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0 цифру «970,69» заменить на цифру «1014,11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1 цифру «10» заменить  на цифру «53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4 цифру «1848,95» заменить на цифру «1818,9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7 цифру «1080» заменить на цифру «105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5 цифру «10264,13» заменить на цифру «10266,1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6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,2 цифры «3030,42» заменить на цифры «3060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5 цифру «2304,42» заменить на цифру «2484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 цифру «1798» заменить на цифру «1803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 цифру «504,06» заменить на цифру «679,06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15,16,17 цифру «20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8 цифру «15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9 цифру «5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20,21,22,23,24,25 цифру «65,18» заменить на цифру «73,7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ах 32,33,34 цифру «10» заменить на цифру «53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0,61 цифру «1080» заменить на цифру «105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2 цифру «795» заменить на цифру «76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4 цифру «235» заменить на цифру «33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67 цифру «300» заменить на цифру «17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7: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 цифру «2640,69» заменить на цифру «2610,69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 цифру «1791» заменить на цифру «1761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7 цифру «235» заменить на цифру «33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1 цифру «300» заменить на цифру «17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8 цифру «3616,99» заменить на цифру «3605,56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19 цифру «20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0 цифру «15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1 цифру «50» заменить на цифру «0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2 цифру «3416,99» заменить на цифру «3605,56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4 цифру «2890,99» заменить на цифру «3079,56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5 цифру «1798» заменить на цифру «1803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6 цифру «504,06» заменить на цифру «679,06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28 цифру «65,18» заменить на цифру «73,75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1 цифру «178,95» заменить на цифру «222,37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34 цифру «10» заменить на цифру «53,42»;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роке 47 «Всего» цифру «10264,13» заменить на цифру «10266,12».</w:t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стоящее решение вступает в силу со дня официального опубликования в печатном издании «Ведомости Рыбинского сельсовета»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 Рыбинского сельсовета                                                                   Л.И. Петрова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Артаус ГВ</cp:lastModifiedBy>
  <cp:lastPrinted>2014-04-15T16:22:00Z</cp:lastPrinted>
  <dcterms:modified xsi:type="dcterms:W3CDTF">2014-08-08T08:56:00Z</dcterms:modified>
  <cp:revision>375</cp:revision>
  <dc:subject/>
  <dc:title/>
</cp:coreProperties>
</file>